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北京市</w:t>
      </w:r>
      <w:r>
        <w:rPr/>
        <w:t>三好学生名额分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2980"/>
      </w:tblGrid>
      <w:tr>
        <w:trPr>
          <w:trHeight w:val="567" w:hRule="exac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名额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土木与资源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冶金与生态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科学与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械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能源与环境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动化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与通信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理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化学与生物工程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管理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法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国语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工程师学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技术研究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金属材料国家重点实验室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材料服役安全科学中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钢铁冶金新技术国家重点实验室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材料技术研究院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67" w:hRule="exac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22" w:right="1644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件"/>
    <w:basedOn w:val="Normal"/>
    <w:qFormat/>
    <w:pPr>
      <w:jc w:val="center"/>
    </w:pPr>
    <w:rPr>
      <w:rFonts w:ascii="宋体;SimSun" w:hAnsi="宋体;SimSun" w:cs="宋体;SimSun"/>
      <w:bCs/>
      <w:sz w:val="24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6:48:00Z</dcterms:created>
  <dc:creator>blue</dc:creator>
  <dc:description/>
  <cp:keywords/>
  <dc:language>en-US</dc:language>
  <cp:lastModifiedBy>lenovo</cp:lastModifiedBy>
  <dcterms:modified xsi:type="dcterms:W3CDTF">2016-12-26T08:21:00Z</dcterms:modified>
  <cp:revision>2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